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795</wp:posOffset>
            </wp:positionH>
            <wp:positionV relativeFrom="paragraph">
              <wp:posOffset>-62865</wp:posOffset>
            </wp:positionV>
            <wp:extent cx="2712720" cy="638175"/>
            <wp:effectExtent l="0" t="0" r="0" b="0"/>
            <wp:wrapTight wrapText="bothSides">
              <wp:wrapPolygon edited="0">
                <wp:start x="-86" y="0"/>
                <wp:lineTo x="-86" y="21222"/>
                <wp:lineTo x="15209" y="21222"/>
                <wp:lineTo x="16722" y="21222"/>
                <wp:lineTo x="21600" y="18347"/>
                <wp:lineTo x="21600" y="3228"/>
                <wp:lineTo x="15209" y="0"/>
                <wp:lineTo x="-86" y="0"/>
              </wp:wrapPolygon>
            </wp:wrapTight>
            <wp:docPr id="1" name="Immagin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7" r="-2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36"/>
        <w:rPr/>
      </w:pPr>
      <w:r>
        <w:rPr>
          <w:rFonts w:cs="Arial" w:ascii="Arial" w:hAnsi="Arial"/>
          <w:sz w:val="22"/>
          <w:szCs w:val="22"/>
        </w:rPr>
        <w:t xml:space="preserve">Selezione pubblica, per titoli e colloquio, indetta per il conferimento di n. ___ </w:t>
      </w:r>
      <w:r>
        <w:rPr>
          <w:rFonts w:cs="Arial" w:ascii="Arial" w:hAnsi="Arial"/>
          <w:color w:val="FF0000"/>
          <w:sz w:val="22"/>
          <w:szCs w:val="22"/>
        </w:rPr>
        <w:t>incarico/incarichi di ricerca</w:t>
      </w:r>
      <w:r>
        <w:rPr>
          <w:rFonts w:cs="Arial" w:ascii="Arial" w:hAnsi="Arial"/>
          <w:sz w:val="22"/>
          <w:szCs w:val="22"/>
        </w:rPr>
        <w:t xml:space="preserve"> - SSD __________ - durata _____ - oggetto dell’incarico: ______ -  Programma di ricerca a cui è collegato l’incarico: ____________ - 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partimento di ________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D.R. N.________ PROT. N. _________________DEL______________ </w:t>
      </w:r>
      <w:r>
        <w:rPr>
          <w:rFonts w:cs="Arial" w:ascii="Arial" w:hAnsi="Arial"/>
          <w:color w:val="FF0000"/>
          <w:sz w:val="18"/>
          <w:szCs w:val="18"/>
        </w:rPr>
        <w:t>(Indicare gli estremi del bando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  *   *   *   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N.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DEL COLLOQUIO E DELLA VALUTAZIONE COMPARATI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rno____________ ore___________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commissari della selezione sopra citata nominati con D.R. N._______ prot. n. ___________ del ___________ 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18"/>
          <w:szCs w:val="18"/>
        </w:rPr>
        <w:t>Indicare gli estremi del DR di nomina Commissio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riuniscono in data ____________ alle ore _____ in modalità telematica attraverso il collegamento al seguente link_______________ </w:t>
      </w:r>
      <w:r>
        <w:rPr>
          <w:rFonts w:cs="Arial" w:ascii="Arial" w:hAnsi="Arial"/>
          <w:color w:val="FF0000"/>
          <w:sz w:val="18"/>
          <w:szCs w:val="18"/>
        </w:rPr>
        <w:t>(Il link viene creato dalla Commissione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_______________ dell’Università di Foggia per lo svolgimento del colloquio e per la valutazione comparativa dei candida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lloquio è volto ad accertare l'idoneità dei candidati allo svolgimento dell'attività oggetto dell’incarico e alla realizzazione della stessa, nonché la conoscenza della lingua inglese e/o di altre lingue rilevanti per la ricerca ______ </w:t>
      </w:r>
      <w:r>
        <w:rPr>
          <w:rFonts w:cs="Arial" w:ascii="Arial" w:hAnsi="Arial"/>
          <w:color w:val="FF0000"/>
          <w:sz w:val="18"/>
          <w:szCs w:val="18"/>
        </w:rPr>
        <w:t>(</w:t>
      </w:r>
      <w:r>
        <w:rPr>
          <w:rFonts w:eastAsia="Calibri" w:cs="Arial" w:ascii="Arial" w:hAnsi="Arial"/>
          <w:color w:val="FF0000"/>
          <w:sz w:val="18"/>
          <w:szCs w:val="18"/>
        </w:rPr>
        <w:t>eventualmente specificare quale</w:t>
      </w:r>
      <w:r>
        <w:rPr>
          <w:rFonts w:cs="Arial" w:ascii="Arial" w:hAnsi="Arial"/>
          <w:color w:val="FF0000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La Commissione elabora n.___ quesiti </w:t>
      </w:r>
      <w:r>
        <w:rPr>
          <w:rFonts w:cs="Arial" w:ascii="Arial" w:hAnsi="Arial"/>
          <w:color w:val="FF0000"/>
          <w:sz w:val="18"/>
          <w:szCs w:val="18"/>
        </w:rPr>
        <w:t>(Occorre elaborare un quesito in più rispetto al numero di candidati)</w:t>
      </w:r>
      <w:r>
        <w:rPr>
          <w:rFonts w:cs="Arial" w:ascii="Arial" w:hAnsi="Arial"/>
          <w:sz w:val="22"/>
          <w:szCs w:val="22"/>
        </w:rPr>
        <w:t xml:space="preserve"> da sottoporre ai candidati, che vengono chiusi in n. ___ buste </w:t>
      </w:r>
      <w:r>
        <w:rPr>
          <w:rFonts w:cs="Arial" w:ascii="Arial" w:hAnsi="Arial"/>
          <w:color w:val="FF0000"/>
          <w:sz w:val="18"/>
          <w:szCs w:val="18"/>
        </w:rPr>
        <w:t>(Le buste non devono essere numerate e non devono riportare segni identificativi)</w:t>
      </w:r>
      <w:r>
        <w:rPr>
          <w:rFonts w:cs="Arial" w:ascii="Arial" w:hAnsi="Arial"/>
          <w:sz w:val="22"/>
          <w:szCs w:val="22"/>
        </w:rPr>
        <w:t xml:space="preserve"> (Allegato n. 1)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ova orale si svolge in modalità telematica tramite il collegamento al seguente link ___________ </w:t>
      </w:r>
      <w:r>
        <w:rPr>
          <w:rFonts w:cs="Arial" w:ascii="Arial" w:hAnsi="Arial"/>
          <w:color w:val="FF0000"/>
          <w:sz w:val="18"/>
          <w:szCs w:val="18"/>
        </w:rPr>
        <w:t>(riportare il link indicato nel Bando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color w:val="000000"/>
          <w:sz w:val="22"/>
          <w:szCs w:val="22"/>
        </w:rPr>
        <w:t>in presenza presso ____________________.</w:t>
      </w:r>
    </w:p>
    <w:p>
      <w:pPr>
        <w:pStyle w:val="Corpodeltesto2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 xml:space="preserve">Alle ore ______ la Commissione accede alla stanza virtuale creata per il colloquio pubblico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all’aula sede del colloquio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ocede all’appello, al termine del quale risultano presenti i seguenti candidati: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de-DE"/>
        </w:rPr>
        <w:t>ott. ______________________;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ott. ______________________;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ott. ______________________;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</w:p>
    <w:p>
      <w:pPr>
        <w:pStyle w:val="Corpodeltesto2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e risultano assenti i candidati:</w:t>
      </w:r>
    </w:p>
    <w:p>
      <w:pPr>
        <w:pStyle w:val="Corpodeltesto2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ott. ______________________;</w:t>
      </w:r>
    </w:p>
    <w:p>
      <w:pPr>
        <w:pStyle w:val="Corpodeltesto2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ott. ______________________;</w:t>
      </w:r>
    </w:p>
    <w:p>
      <w:pPr>
        <w:pStyle w:val="Corpodeltesto2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ott. ______________________;</w:t>
      </w:r>
    </w:p>
    <w:p>
      <w:pPr>
        <w:pStyle w:val="Corpodeltesto2"/>
        <w:jc w:val="both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ome indicato nella tabella allegata al presente verbale (Allegato n. 2).</w:t>
      </w:r>
    </w:p>
    <w:p>
      <w:pPr>
        <w:pStyle w:val="Corpodeltesto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procede a chiamare i singoli candidati in ordine alfabetico.</w:t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 xml:space="preserve">CANDIDATO/A: dott./dott.ssa ______________ </w:t>
      </w:r>
      <w:r>
        <w:rPr>
          <w:rFonts w:cs="Arial" w:ascii="Arial" w:hAnsi="Arial"/>
          <w:color w:val="FF0000"/>
          <w:sz w:val="18"/>
          <w:szCs w:val="18"/>
        </w:rPr>
        <w:t>(indicare cognome e nome)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ommissione verifica l’identità mediante </w:t>
      </w:r>
      <w:r>
        <w:rPr>
          <w:rFonts w:cs="Arial" w:ascii="Arial" w:hAnsi="Arial"/>
          <w:color w:val="FF0000"/>
          <w:sz w:val="22"/>
          <w:szCs w:val="22"/>
        </w:rPr>
        <w:t>carta d’identità/patente/passaporto</w:t>
      </w:r>
      <w:r>
        <w:rPr>
          <w:rFonts w:cs="Arial" w:ascii="Arial" w:hAnsi="Arial"/>
          <w:sz w:val="22"/>
          <w:szCs w:val="22"/>
        </w:rPr>
        <w:t xml:space="preserve"> n. _____________ rilasciata/o da ____________, scadenza ______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ommissione accerta la conoscenza della lingua straniera sottoponendo il/la candidato/a un brano in lingua _______________ tratto da _____________________ (Allegato n. 3) </w:t>
      </w:r>
      <w:r>
        <w:rPr>
          <w:rFonts w:cs="Arial" w:ascii="Arial" w:hAnsi="Arial"/>
          <w:color w:val="FF0000"/>
          <w:sz w:val="22"/>
          <w:szCs w:val="22"/>
        </w:rPr>
        <w:t xml:space="preserve">OPPURE </w:t>
      </w:r>
      <w:r>
        <w:rPr>
          <w:rFonts w:cs="Arial" w:ascii="Arial" w:hAnsi="Arial"/>
          <w:sz w:val="22"/>
          <w:szCs w:val="22"/>
        </w:rPr>
        <w:t>La Commissione accerta la conoscenza della lingua straniera svolgendo il colloquio in lingua ____.</w:t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 xml:space="preserve">Il/La candidato/a ha scelto a sorte la busta contenente la/le seguente/i domanda/e:                                                    </w:t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>1) __________________________;</w:t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>2) __________________________;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andidato procede con l’esposizione. 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a l’esposizione, la Commissione dichiara conclusa la prova.</w:t>
      </w:r>
    </w:p>
    <w:p>
      <w:pPr>
        <w:pStyle w:val="Corpodeltesto2"/>
        <w:jc w:val="both"/>
        <w:rPr>
          <w:rFonts w:ascii="Arial" w:hAnsi="Arial" w:cs="Arial"/>
          <w:color w:val="FF0000"/>
          <w:sz w:val="18"/>
          <w:szCs w:val="18"/>
          <w:highlight w:val="yellow"/>
        </w:rPr>
      </w:pPr>
      <w:r>
        <w:rPr>
          <w:rFonts w:cs="Arial" w:ascii="Arial" w:hAnsi="Arial"/>
          <w:color w:val="FF0000"/>
          <w:sz w:val="18"/>
          <w:szCs w:val="18"/>
        </w:rPr>
        <w:t>(Se il colloquio si svolge in presenza il candidato firma il foglio contenente la/le domanda/e).</w:t>
      </w:r>
    </w:p>
    <w:p>
      <w:pPr>
        <w:pStyle w:val="Corpodeltesto2"/>
        <w:jc w:val="both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A RIPETERE PER CIASCUN CANDIDATO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2"/>
        </w:rPr>
      </w:pPr>
      <w:r>
        <w:rPr>
          <w:rFonts w:cs="Arial" w:ascii="Arial" w:hAnsi="Arial"/>
          <w:color w:val="FF0000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i i colloqui, il Presidente procede all’apertura della/e busta/e non scelta/e e alla lettura dei temi in essa/e contenuti (Allegato n. 4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Presidente dichiara terminata la seduta dedicata allo svolgimento del colloquio alle ore 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ito dopo, la Commissione si riunisce privatamente, collegandosi al seguente link: _____________________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_______________ dell’Università di Foggia per la valutazione comparativa dei candid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ANDIDATO/A: dott./dott.ssa ______________ </w:t>
      </w:r>
      <w:r>
        <w:rPr>
          <w:rFonts w:cs="Arial" w:ascii="Arial" w:hAnsi="Arial"/>
          <w:color w:val="FF0000"/>
          <w:sz w:val="18"/>
          <w:szCs w:val="18"/>
        </w:rPr>
        <w:t>(indicare cognome e nome)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attribuisce al/alla candidato/a ___________il seguente punteggio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57" w:before="2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oneità del curriculum all’assistenza allo svolgimento di attività di ricerca e di innovazione in relazione ai contenuti del/i settore/i scientifico-disciplinare/i oggetto della selezione: punteggio_____;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57" w:before="2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qualità, originalità, innovatività, attinenza delle pubblicazioni allegate con il/i settore/i scientifico-disciplinare/i oggetto della selezione: punteggio ____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exact" w:line="257" w:before="2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oquio: punteggio _____. Inoltre, la Commissione ha valutato _______ il livello di conoscenza della lingua _________.</w:t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>La Commissione assegna un totale di _______ punti ed esprime il seguente giudizio: _______________________. Pertanto il candidato/la candidata ha/non ha superato la prova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A RIPETERE PER CIASCUN CANDIDATO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a la valutazione comparativa dei candidati, i punteggi vengono riportati nella seguente tabell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 del candid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valutazione comparativ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l termine della seduta, il presente verbale letto, approvato e sottoscritto viene trasmesso al competente ufficio amministrativ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er gli adempimenti conseguenziali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approvato e sottoscri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eduta è tolta alle ore 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Prof. __________________ (President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Prof. __________________ (Commissario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Prof. __________________ (Segretario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 xml:space="preserve">        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character" w:styleId="Titolo2Carattere">
    <w:name w:val="Titolo 2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8:00Z</dcterms:created>
  <dc:creator>A. VOLPE</dc:creator>
  <dc:description/>
  <cp:keywords/>
  <dc:language>en-US</dc:language>
  <cp:lastModifiedBy>Antonella Consales</cp:lastModifiedBy>
  <cp:lastPrinted>2002-12-12T12:16:00Z</cp:lastPrinted>
  <dcterms:modified xsi:type="dcterms:W3CDTF">2025-10-03T08:51:00Z</dcterms:modified>
  <cp:revision>35</cp:revision>
  <dc:subject/>
  <dc:title>UNIVERSITA’ DEGLI STUDI DI FOGGIA</dc:title>
</cp:coreProperties>
</file>